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education wise, but why does it not try to be the greenest state too?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so many obstacles that will make it more difficult, but when we are at the top, the climb and the outcome is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Web"/>
        <w:spacing w:lineRule="auto" w:line="480" w:before="0" w:after="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O'Connell, et al). Recycling will help retain the environment from further destruction. Recycling one ton of paper can help save seventeen trees. Those same seventeen trees in one year can eliminate 250 pounds of carbon dioxide from the air. However, 1500 pounds of carbon dioxide would have been emitted into the air of that ton of paper was burned ("Recycling Benefits: The Many Reasons Why"). Also, recycling will reduce the amount of waste in landfills. In ten years, factoring in population growth, North Carolina would dispose of roughly fifteen million tons of waste. In fifteen year, there would be seventeen million tons of waste, 18.5 in twenty years with a predicted population of 11,627,459. This means for every resident of North Carolina there would be 1.59 tons of waste ("Solid Waste Management Annual Report"). The numbers are astounding, it is clear that a big help to lowering these numbers would be to start a recycling program in North Carolina schools. Out of all the waste in most schools, approximately eighty percent is recyclable (O'Connell, et al). Since that is true, then why is there not already a recycling program in every school? It only makes sense to put one in place, the environmental benefits enough easily outweigh any costs there may be. </w:t>
      </w:r>
    </w:p>
    <w:p>
      <w:pPr>
        <w:pStyle w:val="NormalWeb"/>
        <w:spacing w:lineRule="auto" w:line="480" w:before="0" w:after="0"/>
        <w:ind w:firstLine="720"/>
        <w:rPr/>
      </w:pPr>
      <w:r>
        <w:rPr/>
        <w:t xml:space="preserve">We all know that the economy is in a bit of a rut right now. If there was some solution that would help the economy, we would want to at least consider it. Well, consider recycling. Not a lot of people know that not only is recycling good for the environment, but it is also good for the economy. Recycling creates more jobs than people may think that it does Manufacturing recyclables into new products and processing them has twenty-six jobs for every one job collecting recyclables has. Also, four jobs are created in the recycling industry for every one job that the waste management and disposal industries create ("Recycling Benefits: The Many Reasons Why").035% of North Carolina's workforce, or 14,000 employers, is creat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TE [full time equivalency] positions will be created if the recycling tonnage was increased by 10,000 tons. However, that same increase of tonnage for solid waste would create only.071 FTE positions in the solid waste management industry (Alvarado, Katherine H.). Recycling in North Carolina schools would be beneficial to the economy as well as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 addition, compared to burning the waste, putting the waste in land fills, and the collection of waste, recycling programs that are ran well cost a great deal less. ("Recycling Benefits: The Many Reasons Why"). Also think about this, through voluntary recycling programs, thousands of companies in the United States have saved millions of dollars ("Recycling Benefits: The Many Reasons Why"). A school's waste management budget can be reduced by approximately 68% through extensive recycling programs (O'Connell, et al). By recycling, money can also be saved because thirty-five dollars per ton is the average tipping fee in North Carolina this year, compared to the eighteen dollar tipping fee back in 1991 ("Solid Waste Management Annual Report"). This means that every year the tipping fees are just going to go up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Senate Bill 1014, which makes the North Carolina State Board of Education report on the efforts of recycling in North Carolina schools on an annual basis, 88.6% or 2,086 individual schools in the North Carolina School System state that they recycle a minimum of one item ("Strengthening Littering Laws"). Recycling school items can greatly increase the amount of recycled items. Not many know that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O'Connell, et al). For example, one thing that students can be taught through recycling and their earth and environmental sciences classes is that soil erosion connected to mining and logging, deterioration of biodiversity, and habitat destruction can be avoided through recycling ("Recycling Benefits: The Many Reasons Why"). Recycling is beneficial in numerous ways, and educational is just one of those ways. Especially educational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great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O'Connell, et a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It seems like for a lot of school systems, for example Stanly County school system,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outweigh the costs.</w:t>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04:00Z</dcterms:created>
  <dc:creator>ccc</dc:creator>
  <dc:description/>
  <cp:keywords/>
  <dc:language>en-US</dc:language>
  <cp:lastModifiedBy>CEC112</cp:lastModifiedBy>
  <dcterms:modified xsi:type="dcterms:W3CDTF">2010-11-10T18:17:00Z</dcterms:modified>
  <cp:revision>32</cp:revision>
  <dc:subject/>
  <dc:title>Eng 112 – Research Paper – NC Law Revision Proposal – THESIS AND OUTLINE</dc:title>
</cp:coreProperties>
</file>